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SPRZĘTU KOMPUTEROWEGO ORAZ OPROGRAMOWANIA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– PRZYRODNICZEGO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29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Heading1"/>
        <w:keepLines/>
        <w:numPr>
          <w:ilvl w:val="0"/>
          <w:numId w:val="3"/>
        </w:numPr>
        <w:ind w:left="357" w:hanging="35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estaw komputerowy stacjonarny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Monitor min. 23”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itor min. 27”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Heading1"/>
        <w:keepLines/>
        <w:numPr>
          <w:ilvl w:val="0"/>
          <w:numId w:val="3"/>
        </w:numPr>
        <w:spacing w:before="480" w:after="0"/>
        <w:rPr/>
      </w:pPr>
      <w:r>
        <w:rPr>
          <w:rFonts w:cs="Tahoma" w:ascii="Tahoma" w:hAnsi="Tahoma"/>
          <w:b/>
          <w:sz w:val="20"/>
        </w:rPr>
        <w:t>Pamięć USB min. 32 GB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 min. 64 GB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amięć USB min. 128 G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ysz optyczna laserowa (3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lawiatura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Komputer przenośny (laptop) min. 15,6”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Komputer przenośny (laptop) min. 14”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apęd DVD BL zewnętrz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ewnętrzny czytnik kart pamięci  (2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ysk twardy zewnętrzny 2,5”  USB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kiet biurowy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keepLines/>
        <w:numPr>
          <w:ilvl w:val="0"/>
          <w:numId w:val="3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łuchawki z mikrofonem (headset) (3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5:00Z</dcterms:created>
  <dc:creator>Małgorzata Strąk</dc:creator>
  <dc:description/>
  <cp:keywords/>
  <dc:language>en-US</dc:language>
  <cp:lastModifiedBy>abojarska</cp:lastModifiedBy>
  <cp:lastPrinted>2014-03-10T13:38:00Z</cp:lastPrinted>
  <dcterms:modified xsi:type="dcterms:W3CDTF">2014-03-10T12:42:00Z</dcterms:modified>
  <cp:revision>4</cp:revision>
  <dc:subject/>
  <dc:title/>
</cp:coreProperties>
</file>